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126"/>
        <w:gridCol w:w="170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num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</w:rPr>
              <w:t>Adres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aş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/>
              <w:t>Adrian Smi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Smi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38 Mill La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ury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/>
              <w:t>Michele Waddingto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Waddingto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85 Poppintree Roa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Newtown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/>
              <w:t>Tara  Ainswor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Ainswor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85 Exeter Roa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Oldworth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/>
              <w:t>Suzanne Byrn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Byrn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18 Ladd La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Newton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/>
              <w:t>Jerome Mutrell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Mutrell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25 Voltaire Clos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Gorville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/>
              <w:t>Sarah Davis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avis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 xml:space="preserve">14 New Park Avenue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Oldwort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08:50:00Z</dcterms:created>
  <dc:creator/>
  <dc:description/>
  <dc:language>en-US</dc:language>
  <cp:lastModifiedBy>Florentina</cp:lastModifiedBy>
  <dcterms:modified xsi:type="dcterms:W3CDTF">2004-01-08T14:06:00Z</dcterms:modified>
  <cp:revision>19</cp:revision>
  <dc:subject/>
  <dc:title>ECDL FOUNDATION</dc:title>
</cp:coreProperties>
</file>